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6"/>
        </w:rPr>
        <w:tab/>
      </w:r>
      <w:r>
        <w:rPr>
          <w:b/>
          <w:smallCaps/>
          <w:sz w:val="26"/>
          <w:szCs w:val="26"/>
        </w:rPr>
        <w:t xml:space="preserve">P </w:t>
      </w:r>
      <w:r>
        <w:rPr>
          <w:smallCaps/>
          <w:sz w:val="26"/>
          <w:szCs w:val="26"/>
        </w:rPr>
        <w:t>o l g á r m e s t e r é t ő l</w:t>
      </w:r>
      <w:r>
        <w:rPr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/>
        <w:tab/>
        <w:t>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pénzügyi irodavezető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>ELŐTERJESZTÉS</w:t>
      </w:r>
      <w:r>
        <w:rPr/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az önkormányzat vagyonának hasznosításáról szóló tájékoztatásr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iharkeresztes Város Önkormányzata 2025. évben az alábbi táblázatban kimutatott bérleti szerződésből, valamint közfoglakoztatási programban lévő ingatlanok hasznosításából származó bevételeket számol el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90"/>
        <w:gridCol w:w="1751"/>
        <w:gridCol w:w="2020"/>
        <w:gridCol w:w="1817"/>
        <w:gridCol w:w="1282"/>
        <w:gridCol w:w="1587"/>
      </w:tblGrid>
      <w:tr>
        <w:trPr>
          <w:trHeight w:val="3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atla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rs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sznosítás módj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sik Fé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enérték, dí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átralé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jegyzés</w:t>
            </w:r>
          </w:p>
        </w:tc>
      </w:tr>
      <w:tr>
        <w:trPr>
          <w:trHeight w:val="76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bérbeadás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bérlak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Rit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i József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Attil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erovic Helén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ó 40.000 Ft/hó/laká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Rita 1 hav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Attila 1 hav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ződés időtart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.09.30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.09.30</w:t>
            </w:r>
          </w:p>
        </w:tc>
      </w:tr>
      <w:tr>
        <w:trPr>
          <w:trHeight w:val="3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0/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bead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 Távközlési és Szolgáltató Kf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 Ft/év + ÁF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06.20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.06.15</w:t>
            </w:r>
          </w:p>
        </w:tc>
      </w:tr>
      <w:tr>
        <w:trPr>
          <w:trHeight w:val="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bead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 Távközlési és Szolgáltató Kf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00 Ft / negyedév +ÁF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.01.01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.06.15.</w:t>
            </w:r>
          </w:p>
        </w:tc>
      </w:tr>
      <w:tr>
        <w:trPr>
          <w:trHeight w:val="3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ógyszertár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bead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dium 2000 BT Biharkereszte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 Ft/év + ÁF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11.14-2025.12.31</w:t>
            </w:r>
          </w:p>
        </w:tc>
      </w:tr>
      <w:tr>
        <w:trPr>
          <w:trHeight w:val="7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 használati díj (ivóvíz üzemeltetés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receni Vízmű Zrt Debrece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0 Ft + ÁFA/ negyedév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sználati díj terhére beruházások, felújítások történnek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ználatba ad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arkeresztesi Református Egyházközsé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 Ft + ÁFA/hó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05.15.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.05.14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ünetel: 2023.03.31-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csarnok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pály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di kérelme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díj 10.000 – 80.000 Ft + ÁFA/alkalo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1/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i park bérbead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STEIN Kf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5.564 Ft + ÁFA/év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11.06. - 2025.12.31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lakás bérleti díj hátralékban lévő Varga Rita és Varga Attila 2025. október 31.-ig kaptak haladékot az egy – egy havi hátralékuk befizetésé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portcsarnok számos esetben ingyenesen biztosítja a helyet sport rendezvények, iskolai napok megtartásához, melyek a város fiataljai számára kerülnek megrendezésre.</w:t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08"/>
        <w:gridCol w:w="1751"/>
        <w:gridCol w:w="2020"/>
        <w:gridCol w:w="1817"/>
        <w:gridCol w:w="1399"/>
        <w:gridCol w:w="1587"/>
      </w:tblGrid>
      <w:tr>
        <w:trPr>
          <w:trHeight w:val="3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Sor-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atla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rs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sznosítás módj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sik Fé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enérték, dí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átralé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jegyzés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ületalapú támogatás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 Államkincstár (MVH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 összege évente változ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ható bevétel 500.000 Ft</w:t>
            </w:r>
          </w:p>
        </w:tc>
      </w:tr>
      <w:tr>
        <w:trPr>
          <w:trHeight w:val="7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6/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9/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0/3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/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unka programban való hasznosít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i Földügyi Központtól megvételre került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tulajdo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2,4 h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 330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 192, 210, 397, 0163/2, 0163/4, 0166/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munka programban való hasznosítás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tulajdo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 h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3074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,3015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,3331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, 4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unka programban való hasznosít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tulajdo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 h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zfoglalkoztatási programban lévő termőföldeken termelt növényekből származó bevétel 2025. évben 3.345.662 Ft, mely az őszibúza értékesítésből származik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Önkormányzat által szervezett nagyobb eseményeken pl Keresztesi napok, büféknek, árusoknak bérleti díj ellenében biztosít területet a rendezvény helyszínén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tárgyalását, amelyhez javaslom elfogadni az alább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H a t á r o z a t i  j a v a s l a t - o t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Biharkeresztes Város Önkormányzatának Képviselő-testülete az önkormányzat vagyonának hasznosításáról szóló tájékoztatót megtárgyalta és elfogadj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iharkeresztes, 2025. október 17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ani Béla Péter</w:t>
      </w:r>
    </w:p>
    <w:p>
      <w:pPr>
        <w:pStyle w:val="Normal"/>
        <w:widowControl w:val="false"/>
        <w:ind w:left="6372" w:hanging="0"/>
        <w:rPr>
          <w:vanish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2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 Narro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13:00Z</dcterms:created>
  <dc:creator>Polgármesteri Hivatal</dc:creator>
  <dc:description/>
  <cp:keywords/>
  <dc:language>en-US</dc:language>
  <cp:lastModifiedBy>bker019</cp:lastModifiedBy>
  <cp:lastPrinted>2025-10-19T16:39:00Z</cp:lastPrinted>
  <dcterms:modified xsi:type="dcterms:W3CDTF">2025-10-20T05:50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